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567"/>
        <w:gridCol w:w="1698"/>
        <w:gridCol w:w="1131"/>
        <w:gridCol w:w="124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leboznawstwo i rekultywacja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Punkty ECTS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  </w:t>
            </w:r>
            <w:r>
              <w:rPr/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Semestry/y:  4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 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ćw./: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 mgr N. Ślęzak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lang w:val="en-US"/>
              </w:rPr>
              <w:t>Koordynator: mgr Nina Ślęz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ów z podstawową wiedzą w zakresie środowiska glebowego oraz jego postępującą degradacją. Poznanie metod i kierunków rekultywacji gleb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W1. </w:t>
            </w:r>
            <w:r>
              <w:rPr/>
              <w:t>Student zna zjawiska i procesy zachodzące w środowisku glebowy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2</w:t>
            </w:r>
            <w:r>
              <w:rPr/>
              <w:t>. Student zna formy degradacji i kierunki rekultywacji gl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1. </w:t>
            </w:r>
            <w:r>
              <w:rPr/>
              <w:t>Student potrafi klasyfikować i określać właściwości gleb oraz ocenić stan środowiska i zaproponować technologię jego rekultyw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KU2. </w:t>
            </w:r>
            <w:r>
              <w:rPr/>
              <w:t>Student potrafi interpretować wyniki badań środowis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1. </w:t>
            </w:r>
            <w:r>
              <w:rPr>
                <w:rFonts w:cs="Calibri"/>
              </w:rPr>
              <w:t>Student  potrafi określić priorytety służące realizacji danego zad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K2. </w:t>
            </w:r>
            <w:r>
              <w:rPr/>
              <w:t>Student uznaje znaczenie wiedzy w rozwiązywaniu problemów praktyczny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1. Gleba jako element środowi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2. Czynniki i procesy glebotwórc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3. Właściwości gleb. Systematyka gleb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4. Degradacja gleb, główne formy, czynniki zagroż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5. Degradacja hydrologiczna i biologicz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6. Fazy rekultywacji. Metody rekultyw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7. Roślinność w rekultywacj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1. Analiza wybranych właściwości mineralnych i organicznych gleb pochodzących z obszarów o zróżnicowanym wpływie działalności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2. Interpretacja wyników analizy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>
          <w:trHeight w:val="34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, prezentacje multimedialne, dyskusja; Zajęcia praktyczne: ćwiczenia,  laboratorium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.  Sprawdzian pisem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.  Obserwacja podczas zaję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3.  Ocena aktywności stud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.  ZALICZENIE PISEMNE NA OCENĘ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 Zaliczenie pisemne na ocenę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Mocek A.: Gleboznawstwo, Wydawnictwo PWN, Warszawa 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ciak F.: Ochrona i rekultywacja środowiska, Wyd. SGGW, Warszawa 20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Karczewska A.: Ochrona gleb i rekultywacja terenów zdegradowanych, Wydawnictwo Uniwersytetu Przyrodniczego we Wrocławiu, 200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. Siuta J., Żukowski B.: Degradacja i rekultywacja powierzchni ziemi w Polsce. Wyd. IOŚ, 2008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Nina Ślęzak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4633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wypełnić zgodnie z instrukcją</w:t>
        <w:tab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 Gleboznawstwo i rekultywacj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7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954"/>
      </w:tblGrid>
      <w:tr>
        <w:trPr>
          <w:trHeight w:val="26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etody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, F2, F3</w:t>
              <w:br/>
              <w:t>obserwacja podczas zajęć - aktywność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  <w:t>zaliczenie pisem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5 godz.</w:t>
              <w:br/>
              <w:t>Zajęcia praktyczne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2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2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a, 3b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a.  Kryterium oceny przy zaliczeniu projekt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 ocenę końcową składa się wykonanie zadań oraz sprawdzian końcowy. 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both"/>
              <w:outlineLvl w:val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w 60% prawidłowe. Odpowiedzi na wszystkie pytania udzielone zostały w 60% zadowalają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Wszystkie zadania zostały wykonane poprawnie i uzyskane wyniki są w 80% prawidłowe. Odpowiedzi na wszystkie pytania udzielone zostały w 60% zadowalająco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adania zostały wykonane poprawnie i uzyskane wyniki są w 80% prawidłowe. Odpowiedzi na wszystkie pytania udzielone zostały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dania zostały wykonane poprawnie i uzyskane wyniki są prawidłowe. Odpowiedzi na wszystkie pytania udzielone zostały wyczerpująco. Aktywność na zajęciach była wysoka.</w:t>
            </w:r>
          </w:p>
        </w:tc>
      </w:tr>
      <w:tr>
        <w:trPr>
          <w:trHeight w:val="8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Wszystkie zadania zostały wykonane poprawnie i uzyskane wyniki są prawidłowe. Odpowiedzi na wszystkie pytania udzielone zostały wyczerpująco. Aktywność na zajęciach była bardzo wysoka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b.  Kryteria oceny przy zdawaniu egzaminu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/>
        <w:t>Warunkiem przystąpienia do egzaminu jest zaliczenie ćwiczeń i projektu. Egzamin polega na indywidualnej rozmowie opartej na trzech pytaniach z zagadnień nauczanych w ramach przedmiotu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4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pracowano poprawnie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pracowano poprawnie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, każde przynajmniej  w 90%. Aktywność na zajęciach była dob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pracowano poprawnie trzy zagadnienia. Aktywność na zajęciach była bardzo dob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Powiązanie efektów uczenia się przedmiotu OCHRONA POWIETRZA treści programowych, metod i form dotyczących z efektami zdefiniowanymi dla kierunku INŻYNIERIA ŚRODOWISKA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604"/>
        <w:gridCol w:w="3827"/>
        <w:gridCol w:w="1984"/>
        <w:gridCol w:w="2694"/>
      </w:tblGrid>
      <w:tr>
        <w:trPr>
          <w:trHeight w:val="121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30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4</w:t>
            </w:r>
          </w:p>
        </w:tc>
      </w:tr>
      <w:tr>
        <w:trPr>
          <w:trHeight w:val="533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1PIŚ_W04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521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K1PIŚ_U06</w:t>
            </w:r>
          </w:p>
        </w:tc>
      </w:tr>
      <w:tr>
        <w:trPr>
          <w:trHeight w:val="62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K1PIŚ_U06</w:t>
            </w:r>
          </w:p>
        </w:tc>
      </w:tr>
      <w:tr>
        <w:trPr>
          <w:trHeight w:val="284" w:hRule="exac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572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 – 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K1PIŚ_K03</w:t>
            </w:r>
          </w:p>
        </w:tc>
      </w:tr>
      <w:tr>
        <w:trPr>
          <w:trHeight w:val="646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1-T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-P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K1PIŚ_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2:00Z</dcterms:created>
  <dc:creator>Kowalski Ryszard</dc:creator>
  <dc:description/>
  <cp:keywords/>
  <dc:language>en-US</dc:language>
  <cp:lastModifiedBy>Agnieszka Rusek</cp:lastModifiedBy>
  <cp:lastPrinted>2015-09-14T10:15:00Z</cp:lastPrinted>
  <dcterms:modified xsi:type="dcterms:W3CDTF">2024-10-17T07:53:00Z</dcterms:modified>
  <cp:revision>6</cp:revision>
  <dc:subject/>
  <dc:title/>
</cp:coreProperties>
</file>